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00" w:leader="none"/>
        </w:tabs>
        <w:rPr>
          <w:rFonts w:ascii="Arial" w:hAnsi="Arial" w:cs="Arial"/>
          <w:spacing w:val="18"/>
          <w:sz w:val="8"/>
        </w:rPr>
      </w:pPr>
      <w:r>
        <w:rPr>
          <w:rFonts w:cs="Arial" w:ascii="Arial" w:hAnsi="Arial"/>
          <w:spacing w:val="18"/>
          <w:sz w:val="8"/>
        </w:rPr>
      </w:r>
    </w:p>
    <w:p>
      <w:pPr>
        <w:pStyle w:val="Normal"/>
        <w:jc w:val="center"/>
        <w:rPr>
          <w:rFonts w:ascii="Arial" w:hAnsi="Arial" w:cs="Arial"/>
          <w:spacing w:val="18"/>
          <w:sz w:val="8"/>
          <w:lang w:val="en-US" w:eastAsia="en-US"/>
        </w:rPr>
      </w:pPr>
      <w:r>
        <w:rPr>
          <w:rFonts w:cs="Arial" w:ascii="Arial" w:hAnsi="Arial"/>
          <w:spacing w:val="18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-228600</wp:posOffset>
                </wp:positionV>
                <wp:extent cx="5759450" cy="1068070"/>
                <wp:effectExtent l="0" t="0" r="5080" b="3746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9280" cy="1068120"/>
                          <a:chOff x="0" y="0"/>
                          <a:chExt cx="5759280" cy="106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1960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wis721 BdOul BT;Pioneer BT" w:hAnsi="Swis721 BdOul BT;Pioneer BT" w:eastAsia="Times New Roman" w:cs="Swis721 BdOul BT;Pioneer BT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Swis721 BdOul BT;Pioneer BT" w:hAnsi="Swis721 BdOul BT;Pioneer BT" w:eastAsia="Times New Roman" w:cs="Swis721 BdOul BT;Pioneer BT"/>
                                  <w:color w:val="auto"/>
                                  <w:lang w:val="pl-PL" w:bidi="ar-SA"/>
                                </w:rPr>
                                <w:t>STUDIO   ARCHITEKTURY   REKREACYJN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154440"/>
                            <a:ext cx="21978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pl-PL" w:bidi="ar-SA"/>
                                </w:rPr>
                                <w:t xml:space="preserve">OLAF CHMIELEWSK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886320"/>
                            <a:ext cx="3925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e-mail: olafarch@o2.pl,   tel./fax (0-22) 849 57 01;  0 607 100 58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58840" y="21600"/>
                            <a:ext cx="1000800" cy="1012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9080" y="45000"/>
                              <a:ext cx="918360" cy="92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000800" cy="1012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800" y="745560"/>
                            <a:ext cx="39254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02-535 Warszawa, ul. Łowicka 51 / 31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453.5pt;height:84.1pt" coordorigin="0,-360" coordsize="9070,16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-360;width:6014;height:66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wis721 BdOul BT;Pioneer BT" w:hAnsi="Swis721 BdOul BT;Pioneer BT" w:eastAsia="Times New Roman" w:cs="Swis721 BdOul BT;Pioneer BT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Swis721 BdOul BT;Pioneer BT" w:hAnsi="Swis721 BdOul BT;Pioneer BT" w:eastAsia="Times New Roman" w:cs="Swis721 BdOul BT;Pioneer BT"/>
                            <w:color w:val="auto"/>
                            <w:lang w:val="pl-PL" w:bidi="ar-SA"/>
                          </w:rPr>
                          <w:t>STUDIO   ARCHITEKTURY   REKREACYJNE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;top:-117;width:3460;height:36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 Black" w:hAnsi="Arial Black" w:eastAsia="Times New Roman" w:cs="Arial Black"/>
                            <w:color w:val="auto"/>
                            <w:lang w:val="pl-PL" w:bidi="ar-SA"/>
                          </w:rPr>
                          <w:t xml:space="preserve">OLAF CHMIELEWSK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;top:1036;width:6181;height:28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e-mail: olafarch@o2.pl,   tel./fax (0-22) 849 57 01;  0 607 100 58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494;top:-326;width:1576;height:159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524;top:-255;width:1445;height:1457;mso-wrap-style:none;v-text-anchor:middle;mso-position-horizontal-relative:margin;mso-position-vertical-relative:margin" type="_x0000_t75">
                    <v:imagedata r:id="rId3" o:detectmouseclick="t"/>
                    <v:stroke color="#3465a4" joinstyle="round" endcap="flat"/>
                    <w10:wrap type="square"/>
                  </v:shape>
                  <v:rect id="shape_0" stroked="t" o:allowincell="f" style="position:absolute;left:7494;top:-326;width:1575;height:1593;mso-wrap-style:none;v-text-anchor:middle;mso-position-horizontal-relative:margin;mso-position-vertical-relative:margin">
                    <v:fill o:detectmouseclick="t" on="false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88;top:814;width:6181;height:36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02-535 Warszawa, ul. Łowicka 51 / 3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tbl>
      <w:tblPr>
        <w:tblW w:w="901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12"/>
      </w:tblGrid>
      <w:tr>
        <w:trPr>
          <w:trHeight w:val="681" w:hRule="atLeast"/>
          <w:cantSplit w:val="true"/>
        </w:trPr>
        <w:tc>
          <w:tcPr>
            <w:tcW w:w="9012" w:type="dxa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44"/>
              </w:rPr>
            </w:pPr>
            <w:r>
              <w:rPr>
                <w:rFonts w:cs="Arial Black" w:ascii="Arial Black" w:hAnsi="Arial Black"/>
                <w:b/>
                <w:color w:val="FFFFFF"/>
                <w:sz w:val="44"/>
              </w:rPr>
              <w:t>PROJEKT   WYKONAWCZY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</w:t>
      </w:r>
      <w:r>
        <w:rPr>
          <w:rFonts w:cs="Arial" w:ascii="Arial" w:hAnsi="Arial"/>
          <w:b/>
          <w:sz w:val="32"/>
        </w:rPr>
        <w:t>BASENU  ODKRYTEGO  Z  BUDYNKIEM  ZAPLECZA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721350" cy="3369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520" w:hanging="25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 xml:space="preserve">NAZWA INWESTYCJI:    </w:t>
      </w:r>
      <w:r>
        <w:rPr>
          <w:rFonts w:cs="Arial" w:ascii="Arial" w:hAnsi="Arial"/>
          <w:b/>
          <w:sz w:val="22"/>
        </w:rPr>
        <w:t>OTWARTE  KĄPIELISKO  GMINNE  w  DŁUGOSIODLE</w:t>
      </w:r>
    </w:p>
    <w:p>
      <w:pPr>
        <w:pStyle w:val="Normalny14bold"/>
        <w:ind w:left="252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w kompleksie rekreacyjnym przy ul. Kościuszki</w:t>
      </w:r>
    </w:p>
    <w:p>
      <w:pPr>
        <w:pStyle w:val="Normalny14bold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ny14bold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DRES INWESTYCJI:   Ul. T. KoŚciuszki    07-210 Długosiodło</w:t>
      </w:r>
    </w:p>
    <w:p>
      <w:pPr>
        <w:pStyle w:val="Normalny14bold"/>
        <w:jc w:val="left"/>
        <w:rPr/>
      </w:pPr>
      <w:r>
        <w:rPr>
          <w:rFonts w:eastAsia="Arial" w:cs="Arial" w:ascii="Arial" w:hAnsi="Arial"/>
          <w:b w:val="false"/>
          <w:sz w:val="22"/>
        </w:rPr>
        <w:t xml:space="preserve">                                        </w:t>
      </w:r>
      <w:r>
        <w:rPr>
          <w:rFonts w:cs="Arial" w:ascii="Arial" w:hAnsi="Arial"/>
          <w:b w:val="false"/>
          <w:sz w:val="22"/>
        </w:rPr>
        <w:t xml:space="preserve">dz. nr ew. 387 i 388 </w:t>
      </w:r>
    </w:p>
    <w:p>
      <w:pPr>
        <w:pStyle w:val="Normalny14bold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                                    </w:t>
      </w:r>
      <w:r>
        <w:rPr>
          <w:rFonts w:cs="Arial" w:ascii="Arial" w:hAnsi="Arial"/>
          <w:b w:val="false"/>
          <w:sz w:val="22"/>
        </w:rPr>
        <w:t xml:space="preserve">(Teren szkoły Podstawowej i przedszkola ) </w:t>
      </w:r>
    </w:p>
    <w:p>
      <w:pPr>
        <w:pStyle w:val="Normalny14bold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ny14bold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INWESTOR:                  GMINA DŁUGOSIODŁO UL. KOŚCIOUSZKI 2</w:t>
      </w:r>
    </w:p>
    <w:p>
      <w:pPr>
        <w:pStyle w:val="Normalny14bold"/>
        <w:ind w:left="252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ny14bold"/>
        <w:rPr/>
      </w:pPr>
      <w:r>
        <w:rPr>
          <w:rFonts w:cs="Arial" w:ascii="Arial" w:hAnsi="Arial"/>
        </w:rPr>
        <w:t xml:space="preserve">tOM IiI                         INSTALACJE SANITARNE                   </w:t>
      </w:r>
    </w:p>
    <w:p>
      <w:pPr>
        <w:pStyle w:val="Normalny14bold"/>
        <w:rPr>
          <w:rFonts w:ascii="Arial" w:hAnsi="Arial" w:eastAsia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</w:t>
      </w:r>
    </w:p>
    <w:p>
      <w:pPr>
        <w:pStyle w:val="Normalny14bold"/>
        <w:rPr/>
      </w:pPr>
      <w:r>
        <w:rPr>
          <w:rFonts w:eastAsia="Arial" w:cs="Arial" w:ascii="Arial" w:hAnsi="Arial"/>
          <w:b w:val="false"/>
          <w:sz w:val="22"/>
        </w:rPr>
        <w:t xml:space="preserve">    </w:t>
      </w:r>
      <w:r>
        <w:rPr>
          <w:rFonts w:cs="Arial" w:ascii="Arial" w:hAnsi="Arial"/>
          <w:sz w:val="24"/>
        </w:rPr>
        <w:t>CZĘŚĆ 3       PRZEDMIAR ROBÓT</w:t>
      </w:r>
    </w:p>
    <w:p>
      <w:pPr>
        <w:pStyle w:val="Normalny14bold"/>
        <w:rPr>
          <w:rFonts w:ascii="Arial" w:hAnsi="Arial" w:eastAsia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</w:p>
    <w:p>
      <w:pPr>
        <w:pStyle w:val="Normalny14bold"/>
        <w:rPr>
          <w:rFonts w:ascii="Arial" w:hAnsi="Arial" w:eastAsia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</w:p>
    <w:p>
      <w:pPr>
        <w:pStyle w:val="Normalny14bold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spacing w:before="0" w:after="60"/>
        <w:jc w:val="center"/>
        <w:rPr/>
      </w:pPr>
      <w:r>
        <w:rPr/>
        <w:t>Projekt wykonano zgodnie z prawem budowlanym, obowiązującymi normami i przepisami i jest kompletny do celu, jakiemu ma służyć.</w:t>
      </w:r>
    </w:p>
    <w:tbl>
      <w:tblPr>
        <w:tblW w:w="9165" w:type="dxa"/>
        <w:jc w:val="left"/>
        <w:tblInd w:w="2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5"/>
        <w:gridCol w:w="4098"/>
        <w:gridCol w:w="1963"/>
        <w:gridCol w:w="1439"/>
      </w:tblGrid>
      <w:tr>
        <w:trPr>
          <w:trHeight w:val="436" w:hRule="exact"/>
          <w:cantSplit w:val="true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kcja: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pecjalność,      Imię i Nazwisko          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nr upr. bud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pis</w:t>
            </w:r>
          </w:p>
        </w:tc>
      </w:tr>
      <w:tr>
        <w:trPr>
          <w:trHeight w:val="755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racowa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mgr inż. inst. sanit. Marian Seheń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/5/0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03910" cy="2095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PRZEDMIAR ETAP I</w:t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"/>
        <w:gridCol w:w="904"/>
        <w:gridCol w:w="5221"/>
        <w:gridCol w:w="501"/>
        <w:gridCol w:w="1305"/>
        <w:gridCol w:w="1306"/>
      </w:tblGrid>
      <w:tr>
        <w:trPr/>
        <w:tc>
          <w:tcPr>
            <w:tcW w:w="4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0C0C0" w:val="clear"/>
            <w:vAlign w:val="center"/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Lp</w:t>
            </w:r>
          </w:p>
        </w:tc>
        <w:tc>
          <w:tcPr>
            <w:tcW w:w="9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0C0C0" w:val="clear"/>
            <w:vAlign w:val="center"/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Kod</w:t>
            </w:r>
          </w:p>
        </w:tc>
        <w:tc>
          <w:tcPr>
            <w:tcW w:w="52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0C0C0" w:val="clear"/>
            <w:vAlign w:val="center"/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Opis, lokalizacja i wyliczenia</w:t>
            </w:r>
          </w:p>
        </w:tc>
        <w:tc>
          <w:tcPr>
            <w:tcW w:w="5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0C0C0" w:val="clear"/>
            <w:vAlign w:val="center"/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Jm.</w:t>
            </w:r>
          </w:p>
        </w:tc>
        <w:tc>
          <w:tcPr>
            <w:tcW w:w="13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0C0C0" w:val="clear"/>
            <w:vAlign w:val="center"/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Ilości składowe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  <w:vAlign w:val="center"/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Razem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1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48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INSTALACJA KANALIZACJI SANITARNEJ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1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-W </w:t>
              <w:br/>
              <w:t xml:space="preserve">2-15-0229-0510 </w:t>
              <w:br/>
              <w:t xml:space="preserve">KNR-W </w:t>
              <w:br/>
              <w:t xml:space="preserve">2-15-0229-0510 </w:t>
              <w:br/>
              <w:t xml:space="preserve">KNR-W </w:t>
              <w:br/>
              <w:t xml:space="preserve">2-15-0229-0510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Zlew przyścienny z polipropylenu odpornego na uderzenia, działanie temperatur, roztworow </w:t>
              <w:br/>
              <w:t xml:space="preserve">kwasow, ługu i rozpuszczalnikow. 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3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3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3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2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NNR 4 0216-02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Wpust piwniczny z PP z zaworem zwrotnym dwuklapowym i syfonem Odpływ boczny 2,5°, Z 2 </w:t>
              <w:br/>
              <w:t xml:space="preserve">dopływami DN 50, 1 dopływem DN 70. Z wyjmowanym dwuklapowym zaworem zwrotnym i </w:t>
              <w:br/>
              <w:t xml:space="preserve">ręcznym zamknięciem awaryjnym, z wyjmowanym osadnikiem. Z teleskopową nasadą o </w:t>
              <w:br/>
              <w:t xml:space="preserve">regulowanej wysokości z tworzywa sztucznego. Ruszt szczelinowy 200 x 200 mm i rama ze </w:t>
              <w:br/>
              <w:t xml:space="preserve">stali nierdzewnej, przykręcany. Łącznik z ABS z kołnierzem uszczelniającym do-ciskowym i </w:t>
              <w:br/>
              <w:t xml:space="preserve">przeciwkołnierzem H = 150 mm Klasa K3 Według PN EN 13564 typ 5. Wysokość zamknięcia </w:t>
              <w:br/>
              <w:t xml:space="preserve">wodnego 60 mm Przepustowość 1,8 l/s DN 100 Prod.: KESSEL Typ: „Der Universale“ 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3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3.000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3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3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NNR 4 1413-03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tudzienka kanalizacyjna betonowa fi 1200mm z kinetą przelotową o głębokości 3 m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tud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tud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4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NR 4 </w:t>
              <w:br/>
              <w:t xml:space="preserve">1416-0100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Studnie rewizyjne z kręgów betonowych wysokości 500 mm,średnicy 1500 mm o głębokości 2,5 </w:t>
              <w:br/>
              <w:t xml:space="preserve">m wykonywane metodą studniarską w gruntach kategorii I-II 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5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2-18 </w:t>
              <w:br/>
              <w:t xml:space="preserve">0613-03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Usadowienie studni betonowej fi 1200mm H=2,50m na , istniejącym rurociągu DN 200 łącznie z </w:t>
              <w:br/>
              <w:t xml:space="preserve">kinetą i pokrywą 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tud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tud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6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NNR 4 1308-01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Rury kanalizacyjne z PVC koloru pomarańczowego łączone na wcisk z kielichami z uszczelką, </w:t>
              <w:br/>
              <w:t xml:space="preserve">ułożone w ziemi poza budynkiem DN 100 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23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3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23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7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NNR 4 1308-02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Rury kanalizacyjne z PVC koloru pomarańczowego łączone na wcisk z kielichami z uszczelką, </w:t>
              <w:br/>
              <w:t xml:space="preserve">ułożone w ziemi poza budynkiem DN 160 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5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5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5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8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NNR 4 0207-03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Rury kanalizacyjne z PP koloru szarego łączone na wcisk z kielichami z uszczelką, ułożone w </w:t>
              <w:br/>
              <w:t xml:space="preserve">budynku, włącznie z kształtkami i materiałem mocującym, DN 110 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2,77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.77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2,77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9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NNR 4 0207-01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Rury kanalizacyjne z PP koloru szarego łączone na wcisk z kielichami z uszczelką, ułożone w </w:t>
              <w:br/>
              <w:t xml:space="preserve">budynku, włącznie z kształtkami i materiałem mocującym, DN 50 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1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1.000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1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10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2-15 </w:t>
              <w:br/>
              <w:t xml:space="preserve">0219-01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Zawór zwrotny dwuklapowy KESSEL Staufix ® Siphon DN 50 Wykonanie z syfonem rurowym </w:t>
              <w:br/>
              <w:t xml:space="preserve">do ścieków bez fekaliów, z tworzywa sztucznego. Dwie klapy samoczynnie zamykające się, </w:t>
              <w:br/>
              <w:t xml:space="preserve">jedna z nich z blokowanym ręcznie zamknięciem awaryjnym, mocowanie na ścianie, odpływ </w:t>
              <w:br/>
              <w:t xml:space="preserve">DN 50 do przyłączenia rury HT według DIN 19560 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3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3.000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3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11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NNR 4 0222-02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Rewizja okrągła DN 110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000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12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NNR 4 0212-03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Poz. zast. Wywiewniki dachowe do pionów kanalizacji dn 110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000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13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2-15 </w:t>
              <w:br/>
              <w:t xml:space="preserve">0208-0500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Dodatek za podejście odpływowe z rur PCW o średnicy 110mm do pionów i objektów </w:t>
              <w:br/>
              <w:t xml:space="preserve">sanitarnych 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4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4.000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4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2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INSTALACJA WODY ZIMNEJ, CIEPŁEJ I CYRKULACYJNEJ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.1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2-15-0114-0100 </w:t>
              <w:br/>
              <w:t xml:space="preserve">2-15-0114-0100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Zawór kulowy wypływowy ścienny 1/2" ze złączką do wężą G 3/4", rozeta okrągła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3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3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3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.2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2-15 </w:t>
              <w:br/>
              <w:t xml:space="preserve">0112-01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Zawory kulowe z gwintami wewnętrznymi DN 15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3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3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3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.3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2-15 </w:t>
              <w:br/>
              <w:t xml:space="preserve">0112-05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Zawory kulowe z gwintami wewnętrznymi DN 40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2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2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.4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2-15 </w:t>
              <w:br/>
              <w:t xml:space="preserve">0114-05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Zawór kulowy przelotowy sterowany elektrycznie z awaryjnym sterowaniem ręcznym, z </w:t>
              <w:br/>
              <w:t xml:space="preserve">końcówkami do klejenia Typ: 107 PV-U 100-230V Prod: GEORG FISCHER 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.000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.5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NNR 4 0113-03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Rurociągi o średnicy zewnętrznej 15 mm miedziane o połączeniach lutowanych, na ścianach w </w:t>
              <w:br/>
              <w:t xml:space="preserve">budynkach mieszkalnych 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2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2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2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.6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NNR 4 0113-08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Rura j/w, jednak 42x1,5 ,wc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9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9.0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9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.7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2-15 </w:t>
              <w:br/>
              <w:t xml:space="preserve">0107-01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Dodatkowe nakłady na wykonanie podejść dopływowych do zaworów </w:t>
              <w:br/>
              <w:t xml:space="preserve">wypływowych,baterii,hydrantów,mieszaczy itp. o śr.nominalnej 15 mm 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3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3.000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3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.8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4-01 </w:t>
              <w:br/>
              <w:t xml:space="preserve">0338-0100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Wykucie bruzd pionowych o głębokości i szerokości 1/4 x 1/2 cegły do podejść </w:t>
              <w:br/>
              <w:t xml:space="preserve">wodociągowych i kanalizacyjnych do objektów sanitarnych w ścianach na zaprawie </w:t>
              <w:br/>
              <w:t xml:space="preserve">wapiennej 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8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8.000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8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.9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4-01 </w:t>
              <w:br/>
              <w:t xml:space="preserve">0207-02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Zabetonowanie żwirobetonem bruzd o przekroju do 0.03 m2 w ścianach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8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8.000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8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.10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-W 2-15 </w:t>
              <w:br/>
              <w:t xml:space="preserve">0128-01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Płukanie instalacji wodociągowej w budynkach mieszkalnych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40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40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40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.11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-W 2-15 </w:t>
              <w:br/>
              <w:t xml:space="preserve">0126-02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Próba szczelności instalacji wodociągowych z rur żeliwnych, stalowych i miedzianych w </w:t>
              <w:br/>
              <w:t xml:space="preserve">budynkach mieszkalnych (rurociąg o śr. do 150 mm) 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40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40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40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.12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116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IZOLACJA RUR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.12.1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0-34 </w:t>
              <w:br/>
              <w:t xml:space="preserve">0101-10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Izolacja j.w., jednak rur montowanych na ścianie Grubość otuliny 20 mm Rura Cu 15x1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6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6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6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.12.2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0-34 </w:t>
              <w:br/>
              <w:t xml:space="preserve">0101-01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Izolacja j.w., jednak Rura Cu 42 x1,5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9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9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9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3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2-15 </w:t>
              <w:br/>
              <w:t xml:space="preserve">0223-02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Natrysk stojący ze stali nierdzewnej z armaturą czasową, z zaworem ze złączką do węża, z </w:t>
              <w:br/>
              <w:t xml:space="preserve">płytą mocującą, H=2,225 m, 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pl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pl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4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0-31 </w:t>
              <w:br/>
              <w:t xml:space="preserve">0104-04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Rura Uponor MLC biała w zwoju 32x3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26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6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26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5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NR 5 </w:t>
              <w:br/>
              <w:t xml:space="preserve">0102-0400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Rury winidurowe karbowane (giętkie) o średnicy do 36 mm układane p.t. w gotowych bruzdach </w:t>
              <w:br/>
              <w:t xml:space="preserve">w betonie 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23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3,00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23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6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</w:t>
              <w:br/>
              <w:t xml:space="preserve">2-15/GEBERIT </w:t>
              <w:br/>
              <w:t xml:space="preserve">0602-04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Pozycja zastępcza Kolano zaprasowywane PPSU Uponor MLC 32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2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2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7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</w:t>
              <w:br/>
              <w:t xml:space="preserve">2-15/GEBERIT </w:t>
              <w:br/>
              <w:t xml:space="preserve">0602-04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Pozycja zastępcza Złączka zaprasowywana z gwintem zewnętrznym Uponor MLC 32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2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2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8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0-31 </w:t>
              <w:br/>
              <w:t xml:space="preserve">0112-03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Rozdzielacz do wody do brodzików z kształtek PV-U łączonych klejem składający się z: 1. Rura </w:t>
              <w:br/>
              <w:t xml:space="preserve">40x1,9mm 0,50m 2. Zawór kulowy z PV-U DN 1" z końcówką z gwintem DN 1" 2 </w:t>
              <w:br/>
              <w:t xml:space="preserve">szt. 3. Zawór j/w, jednak DN 1" szt. 4. Trójnik 40/16mm 2 szt 5. Trójnik 40/32mm 1 </w:t>
              <w:br/>
              <w:t xml:space="preserve">szt. 6. Korek 11/2" 1 szt. 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pl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pl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9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2-15 </w:t>
              <w:br/>
              <w:t xml:space="preserve">0228-03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Rura kanalizacyjna z PVC jako osłona dla rur UPONOR ułożona w wykopie pod bydynkiem DN </w:t>
              <w:br/>
              <w:t xml:space="preserve">110 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0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0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0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0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0-31 </w:t>
              <w:br/>
              <w:t xml:space="preserve">0106-05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Wykonanie podejścia wodnego do natrysku stojącego DN 1"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1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2-15 </w:t>
              <w:br/>
              <w:t xml:space="preserve">0114-04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Zawór spustowy do umywalki bez możliwości zamknięcia, 1 1/4" x 63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2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2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2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2-15 </w:t>
              <w:br/>
              <w:t xml:space="preserve">0112-06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olano przyłączeniowe z przeciwnakrętką i uszczelką DN 50/11/4" GEBERT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2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2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3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184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PRZYŁĄCZE WODY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3.1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NR 1 </w:t>
              <w:br/>
              <w:t xml:space="preserve">0307-0100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Wykopy liniowe szerokości 0,8-2,5 m i głębokości do 1,5 m o ścianach pionowych w gruntach </w:t>
              <w:br/>
              <w:t xml:space="preserve">suchych z ręcznym wydobyciem urobku. Grunt kategorii I-II 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3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2,5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.5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3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2,5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3.2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NNR 1 0210-03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Wykopy oraz przekopy o głęb.do 3.0 m wyk.na odkład koparkami podsiębiernymi o poj.łyżki 0.25 - </w:t>
              <w:br/>
              <w:t xml:space="preserve">0.60 m3 w gr.kat. III-IV 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3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4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4.000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3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4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3.3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NR 1 </w:t>
              <w:br/>
              <w:t xml:space="preserve">0307-0300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Wykopy liniowe szerokości 0,8-2,5 m i głębokości do 3,0 m o ścianach pionowych w gruntach </w:t>
              <w:br/>
              <w:t xml:space="preserve">suchych z ręcznym wydobyciem urobku. Grunt kategorii I-II 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3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36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36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3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36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3.4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2-19 </w:t>
              <w:br/>
              <w:t xml:space="preserve">0219-01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Oznakowanie trasy rurociągu ułożonego w ziemi taśmą z tworzywa sztucznego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00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00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00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3.5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NNR 4 1411-04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Obsypka i nadsypka z materiałów sypkich grub. 30 cm nad rurą - grunt rodzimy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3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70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70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3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70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3.6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NNR 4 1009-01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Rura PE 80, SDR 11 (PN 12,5), DN 50x4,6mm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86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86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86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3.7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NNR 1 0214-02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Zasypanie wykopów .fund.podłużnych,punktowych,rowów,wykopów obiektowych </w:t>
              <w:br/>
              <w:t xml:space="preserve">spycharkami z zagęszcz.mechanicznym spycharkami (gr.warstwy w stanie luźnym 30 cm) - </w:t>
              <w:br/>
              <w:t xml:space="preserve">kat.gr. III-IV 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3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00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00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m3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00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3.8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NNR 4 1014-01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Łącznik z żeliwa szarego do rur PE DN 50/40 Typ: 6310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2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2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2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3.9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NNR 4 1014-01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Przejście przez ścianę firmy Hawle do rur PE bez rury ochronnej - do wody zimnej. Wykonanie </w:t>
              <w:br/>
              <w:t xml:space="preserve">Jednoczęściowe DN 50 Typ: 6990 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3.10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NNR 4 1112-01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Zasuwa do przyłącza domowego DN 50 kołnierzowa wraz ze skrzynką uliczną ciężką do </w:t>
              <w:br/>
              <w:t xml:space="preserve">zasuwy z GG 25 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pl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pl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3.11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2-15 </w:t>
              <w:br/>
              <w:t xml:space="preserve">0118-04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WODOMIERZ JS 10, DN 40 z kompletem łączników DN 40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3.12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NR 4 </w:t>
              <w:br/>
              <w:t xml:space="preserve">0121-0502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Punkty stałe w rurociągach z polietylenu o średnicy zewnętrznej 50 mm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3.13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2-15 </w:t>
              <w:br/>
              <w:t xml:space="preserve">0112-06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Zawór Alwa-KFR z gwintem wewnętrznym DN: 50mm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3.14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2-15 </w:t>
              <w:br/>
              <w:t xml:space="preserve">0112-06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Zawór kulowy z gwintem wewn. DN 50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zt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3.15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KNR 2-18 </w:t>
              <w:br/>
              <w:t xml:space="preserve">0613-01 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Pozycja zastępcza Studnia dla wodomierza, fi 1000 mm, H= 2400mm ELPLAST Sp. z oo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tud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1,00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stud.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1,00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3.16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NNR 4 1606-01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Próba wodna szczelności sieci wodociągowych z rur typu HOBAS, PCW, PVC, PE, PEHD o śr. do </w:t>
              <w:br/>
              <w:t xml:space="preserve">110 mm 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200m -1 </w:t>
              <w:br/>
              <w:t xml:space="preserve">prób. 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0,02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0,02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200m -1 </w:t>
              <w:br/>
              <w:t xml:space="preserve">prób. 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0,02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3.17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NNR 4 1611-01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Dezynfekcja rurociągów sieci wodociągowych o śr.nominalnej do 150 mm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odc.200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0,02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0,02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odc.200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0,02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13.18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KNNR 4 1612-01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Jednokrotne płukanie sieci wodociągowej o śr. nominalnej do 150 mm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odc.200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>
                <w:lang w:val="de-DE"/>
              </w:rPr>
            </w:pPr>
            <w:r>
              <w:rPr/>
              <w:t>0,020</w:t>
            </w:r>
          </w:p>
        </w:tc>
      </w:tr>
      <w:tr>
        <w:trPr/>
        <w:tc>
          <w:tcPr>
            <w:tcW w:w="4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2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>
                <w:lang w:val="de-DE"/>
              </w:rPr>
            </w:pPr>
            <w:r>
              <w:rPr/>
              <w:t>0,02</w:t>
            </w:r>
          </w:p>
        </w:tc>
        <w:tc>
          <w:tcPr>
            <w:tcW w:w="5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odc.200m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0,020</w:t>
            </w:r>
          </w:p>
        </w:tc>
        <w:tc>
          <w:tcPr>
            <w:tcW w:w="13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before="0" w:after="283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85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dOul BT">
    <w:altName w:val="Pioneer BT"/>
    <w:charset w:val="00"/>
    <w:family w:val="decorative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WARSZAWA,  15.09. 2010 r.</w:t>
      <w:tab/>
      <w:t>EGZ. NR…….…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Arial Narrow" w:hAnsi="Arial Narrow" w:eastAsia="Times New Roman" w:cs="Courier New"/>
      <w:b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ny14boldZnak">
    <w:name w:val="normalny+14+bold Znak"/>
    <w:basedOn w:val="Domylnaczcionkaakapitu"/>
    <w:qFormat/>
    <w:rPr>
      <w:rFonts w:ascii="Tahoma" w:hAnsi="Tahoma" w:cs="Tahoma"/>
      <w:b/>
      <w:cap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4">
    <w:name w:val="normalny+14"/>
    <w:basedOn w:val="Normal"/>
    <w:qFormat/>
    <w:pPr>
      <w:jc w:val="both"/>
    </w:pPr>
    <w:rPr>
      <w:rFonts w:ascii="Tahoma" w:hAnsi="Tahoma" w:cs="Tahoma"/>
      <w:sz w:val="28"/>
      <w:szCs w:val="28"/>
    </w:rPr>
  </w:style>
  <w:style w:type="paragraph" w:styleId="Normalny14bold">
    <w:name w:val="normalny+14+bold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ahoma" w:hAnsi="Tahoma" w:cs="Tahoma"/>
      <w:bCs w:val="false"/>
      <w:i w:val="false"/>
      <w:iCs w:val="false"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spacing w:before="0" w:after="283"/>
    </w:pPr>
    <w:rPr>
      <w:rFonts w:ascii="Times New Roman" w:hAnsi="Times New Roman" w:cs="Times New Roman"/>
      <w:b w:val="false"/>
      <w:sz w:val="24"/>
      <w:lang w:val="en-US"/>
    </w:rPr>
  </w:style>
  <w:style w:type="paragraph" w:styleId="WWTekstpodstawowywcity3">
    <w:name w:val="WW-Tekst podstawowy wci?ty 3"/>
    <w:basedOn w:val="Normal"/>
    <w:qFormat/>
    <w:pPr>
      <w:suppressAutoHyphens w:val="true"/>
      <w:overflowPunct w:val="false"/>
      <w:autoSpaceDE w:val="false"/>
      <w:ind w:left="-15" w:hanging="0"/>
      <w:jc w:val="both"/>
      <w:textAlignment w:val="baseline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type">
    <w:name w:val="header type"/>
    <w:basedOn w:val="Normal"/>
    <w:qFormat/>
    <w:pPr>
      <w:widowControl w:val="false"/>
      <w:tabs>
        <w:tab w:val="clear" w:pos="709"/>
        <w:tab w:val="left" w:pos="2880" w:leader="none"/>
      </w:tabs>
      <w:spacing w:lineRule="auto" w:line="480"/>
      <w:jc w:val="both"/>
    </w:pPr>
    <w:rPr>
      <w:rFonts w:ascii="Arial" w:hAnsi="Arial" w:cs="Arial"/>
      <w:sz w:val="22"/>
      <w:szCs w:val="20"/>
      <w:lang w:val="en-GB"/>
    </w:rPr>
  </w:style>
  <w:style w:type="paragraph" w:styleId="TableHeading">
    <w:name w:val="Table Heading"/>
    <w:basedOn w:val="TableContents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09:00Z</dcterms:created>
  <dc:creator>Architekt</dc:creator>
  <dc:description/>
  <cp:keywords/>
  <dc:language>en-US</dc:language>
  <cp:lastModifiedBy>Tomasz Orłowski</cp:lastModifiedBy>
  <cp:lastPrinted>2010-07-30T16:41:00Z</cp:lastPrinted>
  <dcterms:modified xsi:type="dcterms:W3CDTF">2013-02-04T10:04:00Z</dcterms:modified>
  <cp:revision>5</cp:revision>
  <dc:subject/>
  <dc:title/>
</cp:coreProperties>
</file>